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Załącznik nr 2 do umowy  najmu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biektów szkółkarskich z dnia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ROTOKÓŁ ZDAWCZO-ODBIORCZ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orządzony w dniu: …………………. pomiędzy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kazujący: Nadleśnictwem Łuków. Ławki 56a, 21-400 Łuków, NIP 825-000-42-8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prezentowanym przez 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jmując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dotyczy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kalu socjalnego znajdujący się w budynku wielofunkcyjnym, nr inw. 108/1927, położonego w Leśnictwie Ławki, składającego się z następujących pomieszczeń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pokoju socjalnego o powierzchni użytkowej 14,80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schowku o powierzchni użytkowej 1,97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szatni o powierzchni użytkowej 13,20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toalety o powierzchni użytkowej 7,54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raz lokalem przekazano meble i sprzęt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uchni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Zestaw mebli kuchennych nr inw. 809/2020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ół kuchenny owalny nr inw. 809/2020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rzesła Fox nr inw. 809/2025 szt. 10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dówka CANDY nr inw. 809/2021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mywarka CANDY nr inw. 809/2022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krofalówka nr inw. 809/2023 szt. 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atnia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Szafka metalowa trzydrzwiowa nr inw. 809/2040 szt. 1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afka metalowa dwudrzwiowa nr inw. 809/2041 szt. 1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Ławeczka z półką na buty nr inw. 809/2042 szt.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sporządzono w dwóch jednobrzmiących egzemplarzach po jednym dla każdej                          ze stron. Nadleśnictwem Łuków, Ławki 56a, 21-400 Łuków, NIP 925-000-42-85, reprezentowane przez ………………………………………………………………………. przekazało lokal wraz z wyposażeniem, a Najemca …………………………………………………………………………………………………………………………………………………………………………………………………...przyjął go bez zastrzeżeń, stwierdzając, że przekazywanie jest zgodne z wyżej wymienionym spisem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  <w:tab/>
        <w:t xml:space="preserve">         ………………………………………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data i czytelny podpis Przekazującego)</w:t>
        <w:tab/>
        <w:tab/>
        <w:t xml:space="preserve">        (data i czytelny podpis Przejmująceg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OpenSymbo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;Arial" w:hAnsi="Liberation Sans;Arial" w:eastAsia="Noto Serif CJK SC" w:cs="Lohit Devanagari;MV Bol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MS Gothic"/>
      <w:position w:val="0"/>
      <w:sz w:val="26"/>
      <w:sz w:val="26"/>
      <w:szCs w:val="26"/>
      <w:vertAlign w:val="baseline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Lohit Devanagari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MV Bol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;Arial" w:hAnsi="Liberation Sans;Arial" w:cs="Lohit Devanagari;MV Bol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Lohit Devanagari;MV Bol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0:10:00Z</dcterms:created>
  <dc:creator>Knoppix User</dc:creator>
  <dc:description/>
  <cp:keywords/>
  <dc:language>en-US</dc:language>
  <cp:lastModifiedBy>Grzegorz Błaszczuk</cp:lastModifiedBy>
  <cp:lastPrinted>1995-11-21T17:41:00Z</cp:lastPrinted>
  <dcterms:modified xsi:type="dcterms:W3CDTF">2025-10-23T07:54:00Z</dcterms:modified>
  <cp:revision>3</cp:revision>
  <dc:subject/>
  <dc:title/>
</cp:coreProperties>
</file>